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8372h-608TCPU-V200R001B200D07SP00C00</w:t>
      </w:r>
      <w:r>
        <w:rPr>
          <w:i/>
          <w:color w:val="000000"/>
          <w:lang w:val="en-US" w:eastAsia="en-US"/>
        </w:rPr>
        <w:t>&amp;</w:t>
      </w:r>
      <w:r>
        <w:rPr/>
        <w:t xml:space="preserve"> </w:t>
      </w:r>
      <w:r>
        <w:rPr>
          <w:i/>
          <w:color w:val="000000"/>
          <w:lang w:val="en-US" w:eastAsia="en-US"/>
        </w:rPr>
        <w:t>E8372hWEBUI-V100R007B100D08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5-1-1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XGF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 xml:space="preserve">05012TXU - 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E8372h-608-CLE8372h608005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(21.200.07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 xml:space="preserve">05012PYU - 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E8372h-153-CLHOST11242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后台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用户程序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(E8372hWEBUI-V100R007B100D08SP00C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 xml:space="preserve">05012RHL - 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E8372h-927-CLE8372h927001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单板配置文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(E8372hCUST-B00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372h-608TCPU-V200R001B200D07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E8372hWEBUI-V100R007B100D08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8372hCUST-B00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color w:val="000000"/>
                <w:sz w:val="18"/>
                <w:szCs w:val="18"/>
              </w:rPr>
              <w:t>CLE8372h608005V200R001B200D07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1" w:name="Version2SoftwareName"/>
            <w:bookmarkStart w:id="12" w:name="Version2SoftwareName"/>
            <w:bookmarkEnd w:id="12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8372h927001CUST-B00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1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372h-608TCPU-V200R001B200D07SP00C00 target program list V0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4" w:name="Version2FileList"/>
            <w:bookmarkStart w:id="15" w:name="Version2FileList"/>
            <w:bookmarkEnd w:id="15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互联网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Interne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在线升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OnlineUpdate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8372hCUST-B00C00 target program list V0.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6" w:name="Version1System"/>
            <w:bookmarkEnd w:id="16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7" w:name="Version2System"/>
            <w:bookmarkEnd w:id="17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╦╬╠Õ">
    <w:altName w:val="宋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372h-608TCPU-V200R001B200D07SP00C00&amp; E8372hWEBUI-V100R007B100D08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03:00Z</dcterms:created>
  <dc:creator>sunzipeng</dc:creator>
  <dc:description/>
  <dc:language>en-US</dc:language>
  <cp:lastModifiedBy>C81004730</cp:lastModifiedBy>
  <dcterms:modified xsi:type="dcterms:W3CDTF">2015-01-15T07:03:00Z</dcterms:modified>
  <cp:revision>2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21305320</vt:lpwstr>
  </property>
</Properties>
</file>